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  <w:t>What is the significance of the scene between Elizabeth and John Proctor? What does it reveal about their relationship and about each of their characters?</w:t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  <w:t>What is the gift Mary Warren gives to Elizabeth?</w:t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  <w:t>What information does Mary provide about the trial? What role is she playing at the trial? Why does John forbid her from attending?</w:t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  <w:t>Why does Reverend Hale come to the Proctors' home? What does this scene reveal about Hale's role in the trial?</w:t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  <w:t>What relationship does Hale suggest exists between the church and the court?</w:t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  <w:t>What does Proctor tell Hale about why the children were ill? How does he claim to know?</w:t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  <w:t>What is the point of the discussion between Hale and the Proctors about whether or not they believe in witches?</w:t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  <w:t>What does Giles report to the Proctors? What is the significance of his revelations?</w:t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  <w:t>What event begins to change Hale's opinion about the arrests? How does he feel about the court?</w:t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  <w:t>What role does Cheever play? What is revealed about his character?</w:t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  <w:t>What do we learn about why Mary Warren gave the poppet to Elizabeth?</w:t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  <w:t>Why is Elizabeth arrested? On what grounds is she arrested?</w:t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  <w:t>What do we learn about Mary Warren's motives at the end of the act?</w:t>
      </w:r>
    </w:p>
    <w:p>
      <w:pPr>
        <w:pStyle w:val="Normal"/>
        <w:rPr>
          <w:rFonts w:ascii="Lucida Grande;Courier" w:hAnsi="Lucida Grande;Courier" w:cs="Lucida Grande;Courier"/>
          <w:color w:val="000000"/>
          <w:sz w:val="26"/>
        </w:rPr>
      </w:pPr>
      <w:r>
        <w:rPr>
          <w:rFonts w:cs="Lucida Grande;Courier" w:ascii="Lucida Grande;Courier" w:hAnsi="Lucida Grande;Courier"/>
          <w:color w:val="000000"/>
          <w:sz w:val="2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HE CRUCIBLE ACT II Study Guide</w:t>
    </w:r>
  </w:p>
  <w:p>
    <w:pPr>
      <w:pStyle w:val="Header"/>
      <w:jc w:val="center"/>
      <w:rPr/>
    </w:pPr>
    <w:r>
      <w:rPr/>
      <w:t>NAM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4:24:00Z</dcterms:created>
  <dc:creator>Becker Schools</dc:creator>
  <dc:description/>
  <dc:language>en-US</dc:language>
  <cp:lastModifiedBy>Angie McCall</cp:lastModifiedBy>
  <cp:lastPrinted>2007-10-02T09:19:00Z</cp:lastPrinted>
  <dcterms:modified xsi:type="dcterms:W3CDTF">2013-11-05T14:24:00Z</dcterms:modified>
  <cp:revision>2</cp:revision>
  <dc:subject/>
  <dc:title>1</dc:title>
</cp:coreProperties>
</file>